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4"/>
          <w:szCs w:val="24"/>
          <w:lang w:val="bs-Cyrl-BA"/>
        </w:rPr>
      </w:pPr>
      <w:r>
        <w:rPr>
          <w:rFonts w:cs="Cambria" w:ascii="Cambria" w:hAnsi="Cambria"/>
          <w:sz w:val="24"/>
          <w:szCs w:val="24"/>
          <w:lang w:val="bs-Cyrl-BA"/>
        </w:rPr>
        <w:t xml:space="preserve">PRIJEDLOG </w:t>
      </w:r>
    </w:p>
    <w:p>
      <w:pPr>
        <w:pStyle w:val="Normal"/>
        <w:jc w:val="right"/>
        <w:rPr>
          <w:rFonts w:ascii="Cambria" w:hAnsi="Cambria" w:cs="Cambria"/>
          <w:sz w:val="24"/>
          <w:szCs w:val="24"/>
          <w:lang w:val="bs-Cyrl-BA"/>
        </w:rPr>
      </w:pPr>
      <w:r>
        <w:rPr>
          <w:rFonts w:cs="Cambria" w:ascii="Cambria" w:hAnsi="Cambria"/>
          <w:sz w:val="24"/>
          <w:szCs w:val="24"/>
          <w:lang w:val="bs-Cyrl-BA"/>
        </w:rPr>
      </w:r>
    </w:p>
    <w:p>
      <w:pPr>
        <w:pStyle w:val="Normal"/>
        <w:spacing w:lineRule="auto" w:line="24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Na osnovu člana 52. stav 3. Zakona o uređenju prostora i građenju („Službeni glasnik Republike Srpske“, broj: 40/13, 106/15, 3/16 i 84/19), člana 39. stav 2. tačka 8. Zakona o lokalnoj samoupravi („Službeni glasnik Republike Srpske“, broj: 97/16,  3</w:t>
      </w:r>
      <w:r>
        <w:rPr>
          <w:rFonts w:cs="Cambria" w:ascii="Cambria" w:hAnsi="Cambria"/>
          <w:sz w:val="24"/>
          <w:szCs w:val="24"/>
          <w:lang w:val="bs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/19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bs-Cyrl-BA"/>
        </w:rPr>
        <w:t>i 61/21</w:t>
      </w:r>
      <w:r>
        <w:rPr>
          <w:rFonts w:cs="Cambria" w:ascii="Cambria" w:hAnsi="Cambria"/>
          <w:sz w:val="24"/>
          <w:szCs w:val="24"/>
          <w:lang w:val="sr-BA"/>
        </w:rPr>
        <w:t>), člana 37. stav 2. i člana 89. stav 2. Statuta Grada Derventa („Službeni glasnik Grada Derventa“, broj: 6/21, 20/21 i 10/22), Skupština Grada Dervente na sjednici održanoj ______ 202</w:t>
      </w:r>
      <w:r>
        <w:rPr>
          <w:rFonts w:cs="Cambria" w:ascii="Cambria" w:hAnsi="Cambria"/>
          <w:sz w:val="24"/>
          <w:szCs w:val="24"/>
          <w:lang w:val="bs-BA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 godine, donijela je</w:t>
      </w:r>
    </w:p>
    <w:p>
      <w:pPr>
        <w:pStyle w:val="Normal"/>
        <w:spacing w:lineRule="auto" w:line="24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LUKU O DONOŠENjU</w:t>
      </w:r>
    </w:p>
    <w:p>
      <w:pPr>
        <w:pStyle w:val="Bezrazmaka"/>
        <w:ind w:left="-567" w:firstLine="567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IZMJENE DIJELA REGULACIONOG PLANA „CENTAR- ZAPAD“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center"/>
        <w:rPr/>
      </w:pPr>
      <w:r>
        <w:rPr>
          <w:rFonts w:cs="Cambria" w:ascii="Cambria" w:hAnsi="Cambria"/>
          <w:sz w:val="24"/>
          <w:szCs w:val="24"/>
          <w:lang w:val="sr-BA"/>
        </w:rPr>
        <w:t>Član 1.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Granica obuhvata dijela Regulacionog plana za koji se vrši izmjena definisana je tako da počinje od Ulice Trive Vujića i nastavlja se granicom katastarske čestice 1739/1 KO Derventa 1, i dijelom je siječe, te se nastavlja dijelom Ulice Veljka Milankovića dolazeći ponovo do Ulice Trive Vujića gdje se granica obuhvata i završava. </w:t>
      </w:r>
      <w:r>
        <w:rPr>
          <w:rFonts w:cs="Cambria" w:ascii="Cambria" w:hAnsi="Cambria"/>
          <w:sz w:val="24"/>
          <w:szCs w:val="24"/>
          <w:lang w:val="sr-CS"/>
        </w:rPr>
        <w:t>Ukupna površina obuhvata prema prethodno opisanim granicama iznosi 0,53 hektara.</w:t>
      </w:r>
    </w:p>
    <w:p>
      <w:pPr>
        <w:pStyle w:val="Bezrazmaka"/>
        <w:jc w:val="center"/>
        <w:rPr/>
      </w:pPr>
      <w:r>
        <w:rPr>
          <w:rFonts w:cs="Cambria" w:ascii="Cambria" w:hAnsi="Cambria"/>
          <w:sz w:val="24"/>
          <w:szCs w:val="24"/>
          <w:lang w:val="sr-BA"/>
        </w:rPr>
        <w:t>Član 2.</w:t>
      </w:r>
    </w:p>
    <w:p>
      <w:pPr>
        <w:pStyle w:val="Bezrazmaka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Planski period za koji se donosi izrada izmjene dijela plana je 10 godina od usvajanja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center"/>
        <w:rPr/>
      </w:pPr>
      <w:r>
        <w:rPr>
          <w:rFonts w:cs="Cambria" w:ascii="Cambria" w:hAnsi="Cambria"/>
          <w:sz w:val="24"/>
          <w:szCs w:val="24"/>
          <w:lang w:val="sr-BA"/>
        </w:rPr>
        <w:t>Član 3.</w:t>
      </w:r>
    </w:p>
    <w:p>
      <w:pPr>
        <w:pStyle w:val="Bezrazmaka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Plan se sastoji od tekstualnog i grafičkog dijela.</w:t>
      </w:r>
    </w:p>
    <w:p>
      <w:pPr>
        <w:pStyle w:val="Bezrazmaka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Plan je izrađen od strane </w:t>
      </w:r>
      <w:r>
        <w:rPr>
          <w:rFonts w:cs="Cambria" w:ascii="Cambria" w:hAnsi="Cambria"/>
          <w:sz w:val="24"/>
          <w:szCs w:val="24"/>
          <w:lang w:val="bs-Cyrl-BA"/>
        </w:rPr>
        <w:t>„INDUSTROPROJEKT</w:t>
      </w:r>
      <w:r>
        <w:rPr>
          <w:rFonts w:cs="Cambria" w:ascii="Cambria" w:hAnsi="Cambria"/>
          <w:sz w:val="24"/>
          <w:szCs w:val="24"/>
          <w:lang w:val="sr-BA"/>
        </w:rPr>
        <w:t>“ a.d Prijedor i sastavni je dio ove Odluke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center"/>
        <w:rPr/>
      </w:pPr>
      <w:r>
        <w:rPr>
          <w:rFonts w:cs="Cambria" w:ascii="Cambria" w:hAnsi="Cambria"/>
          <w:sz w:val="24"/>
          <w:szCs w:val="24"/>
          <w:lang w:val="sr-BA"/>
        </w:rPr>
        <w:t>Član 4.</w:t>
      </w:r>
    </w:p>
    <w:p>
      <w:pPr>
        <w:pStyle w:val="Bezrazmaka"/>
        <w:jc w:val="center"/>
        <w:rPr>
          <w:rFonts w:ascii="Cambria" w:hAnsi="Cambria" w:cs="Cambria"/>
          <w:sz w:val="24"/>
          <w:szCs w:val="24"/>
          <w:lang w:val="bs-Cyrl-BA"/>
        </w:rPr>
      </w:pPr>
      <w:r>
        <w:rPr>
          <w:rFonts w:cs="Cambria" w:ascii="Cambria" w:hAnsi="Cambria"/>
          <w:sz w:val="24"/>
          <w:szCs w:val="24"/>
          <w:lang w:val="bs-Cyrl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Plan se izlaže na stalni javni uvid kod organa uprave nadležnog za poslove uređenja prostora.</w:t>
      </w:r>
    </w:p>
    <w:p>
      <w:pPr>
        <w:pStyle w:val="Bezrazmaka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Član 5.</w:t>
      </w:r>
    </w:p>
    <w:p>
      <w:pPr>
        <w:pStyle w:val="Bezrazmaka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O provođenju ove Odluke staraće se Odjeljenje za prostorno uređenje Gradske uprave Grada Dervente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center"/>
        <w:rPr/>
      </w:pPr>
      <w:r>
        <w:rPr>
          <w:rFonts w:cs="Cambria" w:ascii="Cambria" w:hAnsi="Cambria"/>
          <w:sz w:val="24"/>
          <w:szCs w:val="24"/>
          <w:lang w:val="sr-BA"/>
        </w:rPr>
        <w:t>Član 6.</w:t>
      </w:r>
    </w:p>
    <w:p>
      <w:pPr>
        <w:pStyle w:val="Bezrazmaka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Ova Odluka stupa na snagu osmog dana od dana objavljivanja u „Službenom glasniku Grada Derventa“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Broj:                                                                                                                                       PREDSJEDNIK 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Datum:                                                                                                                              SKUPŠTINE GRADA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                        </w:t>
      </w:r>
    </w:p>
    <w:p>
      <w:pPr>
        <w:pStyle w:val="Bezrazmaka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</w:t>
      </w:r>
    </w:p>
    <w:p>
      <w:pPr>
        <w:pStyle w:val="Bezrazmaka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1. PRAVNI OSNOV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Bezrazmaka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Na osnovu odredbe člana 52. stav 3. Zakona o uređenju prostora i građenju („Službeni glasnik Republike Srpske“, broj: 40/13, 106/15, 3/16 i 84/19), revizija, odnosno izmjena ili dopuna dokumenata prostornog uređenja vrši se na način i po postupku za donošenje dokumenata prostornog uređenja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Odredbama člana 39. stav 2. tačka 8. Zakona o lokalnoj samoupravi („Službeni glasnik Republike Srpske“, broj: 97/16, 36/19 i 61/21), člana 37. stav 2. i člana 89. stav 2. Statuta Grada Derventa („Službeni glasnik Grada Derventa“, broj : 6/21, 20/21 i 10/22 ), propisana je nadležnost Skupštine jedinice lokalne samouprave da donosi odluke iz ove oblasti. 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2. RAZLOZI ZA DONOŠENjE I PLANSKI PERIOD</w:t>
      </w:r>
    </w:p>
    <w:p>
      <w:pPr>
        <w:pStyle w:val="Bezrazmaka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BA"/>
        </w:rPr>
        <w:t>Razlozi za pristupanje izmjeni dijela Regulacionog plana „Centar-zapad“ su analiza važećih zakonskih i podzakonskih akata. Analizom postojećeg stanja evidentno je da je na predmetnom prostoru došlo do realizacije dosadašnjih dokumenata prostornog uređenja u većem obimu, ali je došlo do potrebe za izgradnjom višeporodičnih stambenih objekata. Prilogođavanje novonastalnim zahtjevima i potrebama investitora predmetni obuhvat zahtjeva promjenu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ab/>
        <w:t>Granica obuhvata dijela Regulacionog plana za koji se vrši izmjena definisana je tako da počinje od Ulice Trive Vujića i nastavlja se granicom katastarske čestice 1739/1 KO Derventa 1, i dijelom je siječe, te se nastavlja dijelom Ulice Veljka Milankovića dolazeći ponovo do Ulice Trive Vujića gdje se granica obuhvata i završava.</w:t>
      </w:r>
      <w:r>
        <w:rPr>
          <w:rFonts w:cs="Cambria" w:ascii="Cambria" w:hAnsi="Cambria"/>
          <w:sz w:val="24"/>
          <w:szCs w:val="24"/>
          <w:lang w:val="sr-CS"/>
        </w:rPr>
        <w:t>Ukupna površina obuhvata prema prethodno opisanim granicama iznosi 0,53 hektara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U obuhvatu Regulacionog plana „Centar-zapad“ („Službeni glasnik opštine Derventa“ broj: 8/14) koji je u primjeni, mijenja se samo dio plana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Iz naprijed navedenih razloga, Skupština Grada Dervente donijela je Odluku o izradi Izmjene dijela Regulacionog plana „Centar-zapad“ koja je objavljena u Službenom glasniku Grada Dervente, broj: 14/23. 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Nakon sprovedenog postupka u skladu sa Zakonom o javnim nabavkama, za nosioca izrade plana izabran je </w:t>
      </w:r>
      <w:r>
        <w:rPr>
          <w:rFonts w:cs="Cambria" w:ascii="Cambria" w:hAnsi="Cambria"/>
          <w:sz w:val="24"/>
          <w:szCs w:val="24"/>
          <w:lang w:val="bs-Cyrl-BA"/>
        </w:rPr>
        <w:t>„Industroprojekt</w:t>
      </w:r>
      <w:r>
        <w:rPr>
          <w:rFonts w:cs="Cambria" w:ascii="Cambria" w:hAnsi="Cambria"/>
          <w:sz w:val="24"/>
          <w:szCs w:val="24"/>
          <w:lang w:val="sr-BA"/>
        </w:rPr>
        <w:t>“ a.d Prijedor 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Odredbom člana 46. Zakona o uređenju prostora i građenju („Službeni glasnik Republike Srpske“,broj: 40/13, 106/15, 3/16 i 84/19) propisano je da prije utvrđivanja Nacrta, nosilac pripreme razmatra Prednacrt na stručnoj raspravi kojoj prisustvuju i članovi savjeta plana, te da nosilac izrade razmatra primjedbe, mišljenja i sugestije na prednacrt i prihvaćena rješenja ugrađuje u Nacrt dokumenta prostornog uređenja s kojim počinje javna rasprava.</w:t>
      </w:r>
    </w:p>
    <w:p>
      <w:pPr>
        <w:pStyle w:val="Bezrazmaka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Nosilac pripreme Plana dostavio je Prednacrt plana, prije održavanja stručne rasprave članovima savjeta i pozvanim predstavnicima organizacija. Na raspravi koja je održana 14.02.2025. godine razmatrane su primjedbe nosioca pripreme plana, članova savjeta, predstavnika organizacija i posjednika/vlasnika katastarskih parcela koje se nalaze u obuhvatu plana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Na osnovu člana 47. stav 1. Zakona o uređenju prostora i građenju („Službeni glasnik Republike Srpske“, broj: 40/13, 106/15, 3/16 i 84/19), nosilac pripreme, Odjeljenje za prostorno uređenje Gradske uprave Grada Dervente, a nakon razmatranja Prednacrta plana i pripremljenog Nacrta izmjene dijela Regulacionog plana „Centar-zapad“, utvrđuje Nacrt izmjene dijela Regulacionog plana „Centar-zapad“, kao i mjesto, vrijeme i način izlaganja plana na javni uvid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Nacrt plana stavljen je na javni uvid koji je održan od 06.05.2025.godine do 07.07.2025. godine, a javna rasprava na Nacrt plana održana je dana 17.07.2025.godine. U toku javnog uvida nije pristigla nijedna primjedba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Planski period za koji se donosi plan je 10 godina od usvajanja, a koji je utvrđen u skladu sa odredbama člana 25. stav 9. Zakona o uređenju prostora i građenju.</w:t>
      </w:r>
    </w:p>
    <w:p>
      <w:pPr>
        <w:pStyle w:val="Bezrazmaka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Shodno svemu navedenom, prijedlog ove Odluke dostavlja se Skupštini Grada Derventa na razmatranje i donošenje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</w:t>
      </w:r>
      <w:r>
        <w:rPr>
          <w:rFonts w:cs="Cambria" w:ascii="Cambria" w:hAnsi="Cambria"/>
          <w:lang w:val="sr-CS"/>
        </w:rPr>
        <w:t>OBRAĐIVAČ</w:t>
        <w:tab/>
        <w:tab/>
        <w:tab/>
        <w:tab/>
        <w:tab/>
        <w:t xml:space="preserve">            </w:t>
        <w:tab/>
        <w:t xml:space="preserve">                                     PREDLAGAČ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Odjeljenje za prostorno uređenje </w:t>
        <w:tab/>
        <w:tab/>
        <w:tab/>
        <w:t xml:space="preserve">                               Gradonačelnik Grada Derventa </w:t>
        <w:tab/>
        <w:tab/>
        <w:tab/>
        <w:tab/>
        <w:tab/>
        <w:tab/>
        <w:tab/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sr-BA"/>
      </w:rPr>
    </w:pPr>
    <w:r>
      <w:rPr>
        <w:rFonts w:cs="Times New Roman" w:ascii="Times New Roman" w:hAnsi="Times New Roman"/>
        <w:lang w:val="sr-BA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Zadanifontparagrafa">
    <w:name w:val="Zadani font paragrafa"/>
    <w:qFormat/>
    <w:rPr/>
  </w:style>
  <w:style w:type="character" w:styleId="ZaglavljeZnak">
    <w:name w:val="Zaglavlje Znak"/>
    <w:basedOn w:val="Zadanifontparagrafa"/>
    <w:qFormat/>
    <w:rPr/>
  </w:style>
  <w:style w:type="character" w:styleId="PodnojeZnak">
    <w:name w:val="Podnožje Znak"/>
    <w:basedOn w:val="Zadanifont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2:46:00Z</dcterms:created>
  <dc:creator>mirop</dc:creator>
  <dc:description/>
  <cp:keywords/>
  <dc:language>en-US</dc:language>
  <cp:lastModifiedBy>Sanja Malešević</cp:lastModifiedBy>
  <cp:lastPrinted>2025-07-23T14:44:00Z</cp:lastPrinted>
  <dcterms:modified xsi:type="dcterms:W3CDTF">2025-10-22T10:40:00Z</dcterms:modified>
  <cp:revision>4</cp:revision>
  <dc:subject/>
  <dc:title/>
</cp:coreProperties>
</file>